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Собиратели имё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аргита Андреевна СПРАНЦМАН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Латвии ведется полная перепись русских воинов, павших во время Первой и Второй мировых войн. </w:t>
      </w:r>
      <w:r>
        <w:rPr>
          <w:lang w:val="en-US"/>
        </w:rPr>
        <w:t>Поучаствуй!</w:t>
      </w:r>
    </w:p>
    <w:p>
      <w:pPr>
        <w:pStyle w:val="Normal"/>
        <w:rPr/>
      </w:pPr>
      <w:r>
        <w:rPr/>
        <w:t xml:space="preserve">Говорят, не умер тот человек, которого помнят. Пятеро молодых рижан задались целью переписать имена всех русских солдат, погибших и похороненных на территории Латвии во время войн. Сведения будут размещены в интернете. Особенно актуальным этот проект стал после событий в Таллине. «Мой дед похоронен в Латвии, – такие телефонные звонки из России теперь не редкость. – Хочу узнать, где его могила и все ли с ней в порядке. </w:t>
      </w:r>
      <w:r>
        <w:rPr>
          <w:lang w:val="en-US"/>
        </w:rPr>
        <w:t>Помогите!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частникам этого проекта никто не помогает. Они ездят по Латвии с блокнотами и фотоаппаратами, используя для переписи солдатских имён свои выходные. И, главное, никто точно не может сказать, сколько в стране русских воинских захоронений. </w:t>
      </w:r>
    </w:p>
    <w:p>
      <w:pPr>
        <w:pStyle w:val="Normal"/>
        <w:rPr/>
      </w:pPr>
      <w:r>
        <w:rPr/>
        <w:t xml:space="preserve">– </w:t>
      </w:r>
      <w:r>
        <w:rPr/>
        <w:t xml:space="preserve">Считается, что их около 900, – говорит координатор и автор проекта Александр Ржавин, – но эти сведения приблизительные. Есть кладбища, где русские солдаты покоятся бок о бок с немецкими, белогвардейцы – с красноармейцами. А некоторые братские захоронения времён Первой мировой войны вообще не сохранились до наших дней. </w:t>
      </w:r>
    </w:p>
    <w:p>
      <w:pPr>
        <w:pStyle w:val="Normal"/>
        <w:rPr/>
      </w:pPr>
      <w:r>
        <w:rPr/>
        <w:t>Переписью воинских захоронений Александр стал заниматься случайно. Это произошло зимой 2005 года, когда ему дозвонился человек из России, искавший могилу своего родственника-солдата. Сначала Саша отмахнулся и дал ему телефоны общественных организаций.</w:t>
      </w:r>
    </w:p>
    <w:p>
      <w:pPr>
        <w:pStyle w:val="Normal"/>
        <w:rPr/>
      </w:pPr>
      <w:r>
        <w:rPr/>
        <w:t xml:space="preserve">– </w:t>
      </w:r>
      <w:r>
        <w:rPr/>
        <w:t>Знаете, – перезвонил россиянин через неделю, – там мне помочь не смогли. Вся надежда на вас.</w:t>
      </w:r>
    </w:p>
    <w:p>
      <w:pPr>
        <w:pStyle w:val="Normal"/>
        <w:rPr/>
      </w:pPr>
      <w:r>
        <w:rPr/>
        <w:t>Сложное это дело – быть для кого-то последней надеждой. Надо искать машину и карту, ехать по колдобинам сельских дорог, а дальше – пешком. Но всё-таки ту могилу Александр Ржавин нашёл. С этого всё началось.</w:t>
      </w:r>
    </w:p>
    <w:p>
      <w:pPr>
        <w:pStyle w:val="Normal"/>
        <w:rPr/>
      </w:pPr>
      <w:r>
        <w:rPr/>
        <w:t xml:space="preserve">– </w:t>
      </w:r>
      <w:r>
        <w:rPr/>
        <w:t>Мы с товарищами обнаружили, что в России давным-давно существуют сайты, Книги памяти с именами павших бойцов, – говорит он. – Людям не нужно даже идти в библиотеку, чтобы найти сведения о родных. В нашей стране с информацией хуже. В музее на Поклонной горе я видел Книгу памяти Латвии за 1944-1945 годы, созданную на основе данных Министерства обороны РФ. Часть подобных сведений есть в архивах, часть – в справочниках. Мы же хотим собрать  разрозненные данные и, переписав захоронения, создать в интернете единую базу данных.</w:t>
      </w:r>
    </w:p>
    <w:p>
      <w:pPr>
        <w:pStyle w:val="Normal"/>
        <w:rPr/>
      </w:pPr>
      <w:r>
        <w:rPr/>
        <w:t>Когда работа будет закончена, любой человек в мире сможет узнать о месте захоронения павших в Латвии предков и даже увидеть фотографии их могил.</w:t>
      </w:r>
    </w:p>
    <w:p>
      <w:pPr>
        <w:pStyle w:val="Normal"/>
        <w:rPr/>
      </w:pPr>
      <w:r>
        <w:rPr/>
        <w:t>Рижский проект и теперь легко доступен. И жители России начинают звонить в Латвию всё чаще. Запросы приходят из Белоруссии и Украины, Азербайджана и Канады. Кто просто говорит «спасибо», кто настойчиво просит помочь, а кто и сам предлагает помощь.</w:t>
      </w:r>
    </w:p>
    <w:p>
      <w:pPr>
        <w:pStyle w:val="Normal"/>
        <w:rPr/>
      </w:pPr>
      <w:r>
        <w:rPr/>
        <w:t xml:space="preserve">– </w:t>
      </w:r>
      <w:r>
        <w:rPr/>
        <w:t xml:space="preserve">Недавно с нами связался Александер Вади, эстонец по происхождению, – продолжает свой рассказ Александр Ржавин. – Он сообщил о захоронении трёх советских лётчиков, погибших у хутора Аматниеки под Елгавой, которого не было в наших списках. Александер с друзьями постоянно ухаживают за этими могилами в лесу и вызвался нас туда отвезти. Поехали. Местные жители рассказали, что советский самолёт был сбит фашистами. Лётчики спаслись, но затем то ли погибли в бою с немцами, то ли были расстреляны. </w:t>
      </w:r>
    </w:p>
    <w:p>
      <w:pPr>
        <w:pStyle w:val="Normal"/>
        <w:rPr/>
      </w:pPr>
      <w:r>
        <w:rPr/>
        <w:t xml:space="preserve">Информация о лётчиках скоро тоже попадёт на сайт, созданный с помощью Русского общества в Латвии. Сейчас на этом сайте уже можно найти информацию о 75 братских кладбищах. В процессе обработки записи и фотографии ещё 50 захоронений. </w:t>
      </w:r>
    </w:p>
    <w:p>
      <w:pPr>
        <w:pStyle w:val="Normal"/>
        <w:rPr/>
      </w:pPr>
      <w:r>
        <w:rPr/>
        <w:t xml:space="preserve">– </w:t>
      </w:r>
      <w:r>
        <w:rPr/>
        <w:t>Дело двигается не так быстро, как хотелось бы, – говорит Александр, – потому что наши поездки по стране – только вершина айсберга. Больше времени занимает расшифровка записей и сверка фамилий по архивным спискам. Мы с товарищами занимаемся этим в свободное от работы и учёбы время. Самим обидно, что работа идёт так медленно. Еще обиднее, когда не удаётся помочь людям, ищущим своих погибших родственников.</w:t>
      </w:r>
    </w:p>
    <w:p>
      <w:pPr>
        <w:pStyle w:val="Normal"/>
        <w:rPr/>
      </w:pPr>
      <w:r>
        <w:rPr/>
        <w:t>Дело в том, что состояние воинских захоронений в Латвии разное. Исследователи считают, что зависит это от добросовестности местных самоуправлений. Кое-где на кладбищах чистенько и красиво, как на центральной площади какого-нибудь города: и цветы посажены, и дорожки почищены-выметены. В иных же местах исследователи наблюдают совсем другую картину. Недавно мы были в местечке Межвиды под Балдоне, – вспоминает Ржавин, – там многие надгробные плиты разбиты или накренились.</w:t>
      </w:r>
    </w:p>
    <w:p>
      <w:pPr>
        <w:pStyle w:val="Normal"/>
        <w:rPr/>
      </w:pPr>
      <w:r>
        <w:rPr/>
        <w:t>Но всё-таки, что ухоженных кладбищ в Латвии больше, чем заброшенных, это совершенно точно. За это нужно благодарить Россию, которая сделала восстановление воинских захоронений одним из приоритетов празднования 60-летия Победы. Реставрация ведётся неспешно и не везде, и это понятно. Нужно время. Лет через десять за воинские могилы времён Второй мировой уже не надо будет стыдиться. Этого не скажешь о кладбищах Первой мировой войны.</w:t>
      </w:r>
    </w:p>
    <w:p>
      <w:pPr>
        <w:pStyle w:val="Normal"/>
        <w:rPr/>
      </w:pPr>
      <w:r>
        <w:rPr/>
        <w:t xml:space="preserve">– </w:t>
      </w:r>
      <w:r>
        <w:rPr/>
        <w:t>Некоторые из них совершенно разрушены, – рассказывает Александр. – В советское время Первая мировая рассматривалась как империалистическая бойня, не заслуживающая памяти.</w:t>
      </w:r>
    </w:p>
    <w:p>
      <w:pPr>
        <w:pStyle w:val="Normal"/>
        <w:rPr/>
      </w:pPr>
      <w:r>
        <w:rPr/>
        <w:t>Могильные холмики сгладились, деревянные кресты в глубине лесов сгнили, и сейчас их сложно найти. Больше повезло тем русским солдатам, которые лежат бок о бок с немецкими. Здесь захоронения сохранились лучше всего, потому что в 1920-1930-е годы Германия провела в Латвии очень большую работу, увековечивая память своих воинов.</w:t>
      </w:r>
    </w:p>
    <w:p>
      <w:pPr>
        <w:pStyle w:val="Normal"/>
        <w:rPr/>
      </w:pPr>
      <w:r>
        <w:rPr/>
        <w:t xml:space="preserve">Немецкие кладбища в Латвии и ныне ухожены. В советское время часть стандартных крестов, установленных на могилах, пропала, однако теперь общественные организации Германии их восстанавливают. На этих крестах, между прочим, встречаются и русские имена. Это означает, что рядом похоронены солдаты двух армий. Уважая страну-противника, Германия ставила памятники русским и сохранила для потомков не только имена, но и ценные сведения о частях, сражавшихся в этих местах. </w:t>
      </w:r>
    </w:p>
    <w:p>
      <w:pPr>
        <w:pStyle w:val="Normal"/>
        <w:rPr/>
      </w:pPr>
      <w:r>
        <w:rPr/>
        <w:t xml:space="preserve">– </w:t>
      </w:r>
      <w:r>
        <w:rPr/>
        <w:t>Уверен, что Россия тоже вспомнит о своих солдатах, которые погибли во время Гражданской и Первой мировой войны, – считает Александр. – Дайте только время.</w:t>
      </w:r>
    </w:p>
    <w:p>
      <w:pPr>
        <w:pStyle w:val="Normal"/>
        <w:rPr/>
      </w:pPr>
      <w:r>
        <w:rPr/>
        <w:t>Успокоим родственников русских солдат, похороненных в Латвии. Несмотря на политическую ситуацию в стране и появление здесь памятников латышским легионерам «Ваффен СС», ни одно советское и российское военное кладбище уничтожено не было. Напротив, на территории захоронений появляются новые могилы, в которых находят упокоение останки воинов, найденные местными поисковыми отрядами. Так что оснований думать, что в Риге возможно повторение кощунственного опыта Таллина, нет.</w:t>
      </w:r>
    </w:p>
    <w:p>
      <w:pPr>
        <w:pStyle w:val="Normal"/>
        <w:rPr/>
      </w:pPr>
      <w:r>
        <w:rPr/>
        <w:t xml:space="preserve">– </w:t>
      </w:r>
      <w:r>
        <w:rPr/>
        <w:t xml:space="preserve">Занимаясь поисками захоронений, – говорит Александр Ржавин, – мы с товарищами познаём страну и изучаем историю одновременно. Это ведь не просто кладбища. Здесь похоронены люди, которые совершали подвиги, описанные в книгах. Изучая документы, перестаёшь верить лжи о Первой и Второй мировых войнах. Некоторые говорят, что наши солдаты не умели воевать, и приводят такой пример: на территории Латвии во время ВОВ погибло 450 тыс. советских воинов. Но давайте разберёмся. Из них от ран и в бою пало около 150 тыс. Были замучены в лагерях для военнопленных 305 тыс. солдат. Многие знают название лагеря в Саласпилсе, но он был всего лишь филиалом Рижского концлагеря для военнопленных. На десяти кладбищах в столице похоронены сотни тысяч солдат. В Зиепниеккалнсе – 14 тыс., на Рижском еврейском кладбище – 14 тыс. </w:t>
      </w:r>
    </w:p>
    <w:p>
      <w:pPr>
        <w:pStyle w:val="Normal"/>
        <w:rPr/>
      </w:pPr>
      <w:r>
        <w:rPr/>
        <w:t>Или вот ещё один миф: считают, что Первая мировая война была проиграна царизмом. Да, для русских воинов 1915-й был тяжёлым, но потом они остановили немцев на линии от Рижского залива до Карпат и не допустили врага ни в одну русскую губернию. Как же можно говорить, будто война была проиграна?</w:t>
      </w:r>
    </w:p>
    <w:p>
      <w:pPr>
        <w:pStyle w:val="Normal"/>
        <w:rPr/>
      </w:pPr>
      <w:r>
        <w:rPr/>
        <w:t>Изучив документы, Александр с товарищами приезжает на место боёв и начинает переписывать  солдат. И вот тогда наступают минуты откровения. Ползая на коленях возле могильных плит, пишешь имена и фамилии – первую сотню, вторую и третью. И внезапно понимаешь, что здесь – к примеру, в Добеле, – лежат восемь тысяч молодых солдат, это восемь тысяч жизней, прерванных во цвете лет, восемь тысяч несостоявшихся семей. Это тяжело. Может быть, именно после этого сознаёшь, как важно их помнить.</w:t>
      </w:r>
    </w:p>
    <w:p>
      <w:pPr>
        <w:pStyle w:val="Normal"/>
        <w:rPr/>
      </w:pPr>
      <w:r>
        <w:rPr/>
        <w:t xml:space="preserve">– </w:t>
      </w:r>
      <w:r>
        <w:rPr/>
        <w:t>Мне кажется, что после переписи имена солдат нужно передать в ближайшие православные храмы, – сказал Александр Ржавин, – чтобы верующие могли поминать их в молитвах. А ещё мы хотим установить на заброшенных кладбищах, где не осталось и следа от памятников, хотя бы временные кресты.</w:t>
      </w:r>
    </w:p>
    <w:p>
      <w:pPr>
        <w:pStyle w:val="Normal"/>
        <w:rPr/>
      </w:pPr>
      <w:r>
        <w:rPr/>
        <w:t>...Остановись. Просто постой под этими соснами и, если можешь, прочитай имена на гранитных плитах. Это ведь не трудно: произнести имя солдата, похороненного в общей могиле, помолиться за него, совершившего подвиг. И он помолится за теб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проекту по переписи русских солдат, павших в Латвии, постоянно присоединяются новые участники. Списками и архивными материалами много помогает Юрий Седышев из Риги. В прошлом году Михаил Степашкин прислал подробные данные по Торнякалнскому братскому кладбищу в Риге. Юрий Конов из Псковской области и Владимир Ключник из Ярославской области предоставляют списки бойцов, родившихся в их регионах и погибших в Латвии. Всем им огромное спасибо! Но в таком серьёзном деле помощников никогда не бывает много. Поэтому все желающие присоединиться к проекту или помочь информацией могут связаться с координаторами по телефону: +371 26 33 46 71.</w:t>
      </w:r>
    </w:p>
    <w:p>
      <w:pPr>
        <w:pStyle w:val="Normal"/>
        <w:rPr/>
      </w:pPr>
      <w:r>
        <w:rPr/>
        <w:t xml:space="preserve">Списки воинов, погибших в Латвии, доступны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voin</w:t>
      </w:r>
      <w:r>
        <w:rPr/>
        <w:t>.</w:t>
      </w:r>
      <w:r>
        <w:rPr>
          <w:lang w:val="en-US"/>
        </w:rPr>
        <w:t>russkie</w:t>
      </w:r>
      <w:r>
        <w:rPr/>
        <w:t>.</w:t>
      </w:r>
      <w:r>
        <w:rPr>
          <w:lang w:val="en-US"/>
        </w:rPr>
        <w:t>ogr</w:t>
      </w:r>
      <w:r>
        <w:rPr/>
        <w:t>.</w:t>
      </w:r>
      <w:r>
        <w:rPr>
          <w:lang w:val="en-US"/>
        </w:rPr>
        <w:t>lv</w:t>
      </w:r>
      <w:r>
        <w:rPr/>
        <w:t>/</w:t>
      </w:r>
      <w:r>
        <w:rPr>
          <w:lang w:val="en-US"/>
        </w:rPr>
        <w:t>vov</w:t>
      </w:r>
      <w:r>
        <w:rPr/>
        <w:t>_</w:t>
      </w:r>
      <w:r>
        <w:rPr>
          <w:lang w:val="en-US"/>
        </w:rPr>
        <w:t>bkm</w:t>
      </w:r>
      <w:r>
        <w:rPr/>
        <w:t>.</w:t>
      </w:r>
      <w:r>
        <w:rPr>
          <w:lang w:val="en-US"/>
        </w:rPr>
        <w:t>php</w:t>
      </w:r>
      <w:r>
        <w:rPr/>
        <w:t xml:space="preserve"> – Великая Отечественная война</w:t>
      </w:r>
    </w:p>
    <w:p>
      <w:pPr>
        <w:pStyle w:val="Normal"/>
        <w:ind w:hanging="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voin</w:t>
      </w:r>
      <w:r>
        <w:rPr/>
        <w:t>.</w:t>
      </w:r>
      <w:r>
        <w:rPr>
          <w:lang w:val="en-US"/>
        </w:rPr>
        <w:t>russkie</w:t>
      </w:r>
      <w:r>
        <w:rPr/>
        <w:t>.</w:t>
      </w:r>
      <w:r>
        <w:rPr>
          <w:lang w:val="en-US"/>
        </w:rPr>
        <w:t>ogr</w:t>
      </w:r>
      <w:r>
        <w:rPr/>
        <w:t>.</w:t>
      </w:r>
      <w:r>
        <w:rPr>
          <w:lang w:val="en-US"/>
        </w:rPr>
        <w:t>lv</w:t>
      </w:r>
      <w:r>
        <w:rPr/>
        <w:t>/2</w:t>
      </w:r>
      <w:r>
        <w:rPr>
          <w:lang w:val="en-US"/>
        </w:rPr>
        <w:t>ov</w:t>
      </w:r>
      <w:r>
        <w:rPr/>
        <w:t>_</w:t>
      </w:r>
      <w:r>
        <w:rPr>
          <w:lang w:val="en-US"/>
        </w:rPr>
        <w:t>bkm</w:t>
      </w:r>
      <w:r>
        <w:rPr/>
        <w:t>.</w:t>
      </w:r>
      <w:r>
        <w:rPr>
          <w:lang w:val="en-US"/>
        </w:rPr>
        <w:t>php</w:t>
      </w:r>
      <w:r>
        <w:rPr/>
        <w:t xml:space="preserve"> – Первая мировая вой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52:00Z</dcterms:created>
  <dc:creator>vvv</dc:creator>
  <dc:description/>
  <dc:language>en-US</dc:language>
  <cp:lastModifiedBy>vvv</cp:lastModifiedBy>
  <dcterms:modified xsi:type="dcterms:W3CDTF">2007-12-02T09:54:00Z</dcterms:modified>
  <cp:revision>1</cp:revision>
  <dc:subject/>
  <dc:title>Собиратели имён</dc:title>
</cp:coreProperties>
</file>